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蓟州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  <w:u w:val="single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名称（公章）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天津市蓟州区穿芳峪镇中心小学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  联系电话：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022-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22762084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学校类别：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☑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>□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教学班总数：  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6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在校学生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186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专任教师总数：小学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</w:t>
      </w:r>
      <w:r>
        <w:rPr>
          <w:rFonts w:eastAsia="仿宋_GB2312;微软雅黑" w:cs="宋体;SimSun" w:ascii="仿宋_GB2312;微软雅黑" w:hAnsi="仿宋_GB2312;微软雅黑"/>
          <w:sz w:val="28"/>
          <w:szCs w:val="28"/>
          <w:u w:val="single"/>
        </w:rPr>
        <w:t xml:space="preserve">15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初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；    高中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音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综合艺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地方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艺术课程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，列出课程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无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 xml:space="preserve">25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专业教师队伍小，特色艺术课程欠缺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让教师多走出去学习交流经验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校开展艺术节等活动场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场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每周开展艺术活动频次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次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校级学生艺术社团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跳绳、简笔画、书法、篮球、踢毽子、羽毛球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良好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 xml:space="preserve">15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活动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多开展活动，适当增加学生活动的次数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总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（含专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兼职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）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生师比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86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教师平均周课时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时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专职教师少，参加培训的次数较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加强培养教师专业素质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专用教室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活动室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其中：音乐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美术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、其他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艺术场馆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，面积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㎡（列出名称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是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专用教室少，活动器材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逐步加大投入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我校舞蹈队在历年的校园艺术节活动中，名列前茅，颇受领导的表扬。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社会艺术教育资源较少、场地资源较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加强学校与社会艺术团体及社区建立合作关系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spacing w:val="-12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微软雅黑" w:cs="宋体;SimSun" w:ascii="仿宋_GB2312;微软雅黑" w:hAnsi="仿宋_GB2312;微软雅黑"/>
                <w:spacing w:val="-12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>20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11 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本学年学生艺术素质测评的覆盖面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优秀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2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良好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6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1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>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优秀生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加强优秀生培养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总分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81 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；等级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  <w:u w:val="single"/>
              </w:rPr>
              <w:t xml:space="preserve">  良好  </w:t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填报人：霍萍萍    </w:t>
      </w:r>
      <w:r>
        <w:rPr>
          <w:rFonts w:ascii="仿宋_GB2312;微软雅黑" w:hAnsi="仿宋_GB2312;微软雅黑" w:cs="宋体;SimSun" w:eastAsia="仿宋_GB2312;微软雅黑"/>
          <w:sz w:val="30"/>
          <w:szCs w:val="30"/>
          <w:lang w:val="en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联系电话：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13622138380    </w:t>
      </w:r>
      <w:r>
        <w:rPr>
          <w:rFonts w:eastAsia="仿宋_GB2312;微软雅黑" w:cs="宋体;SimSun" w:ascii="仿宋_GB2312;微软雅黑" w:hAnsi="仿宋_GB2312;微软雅黑"/>
          <w:sz w:val="30"/>
          <w:szCs w:val="30"/>
          <w:lang w:val="en"/>
        </w:rPr>
        <w:t xml:space="preserve">   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填报日期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21.11.26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注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31:00Z</dcterms:created>
  <dc:creator>Administrator</dc:creator>
  <dc:description/>
  <cp:keywords/>
  <dc:language>en-US</dc:language>
  <cp:lastModifiedBy>USER</cp:lastModifiedBy>
  <dcterms:modified xsi:type="dcterms:W3CDTF">2021-11-29T01:5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