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" w:hAnsi="华文中宋" w:cs="黑体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蓟州   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天津市蓟州区唐头庄中心小学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22853958  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类别：☑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5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215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16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习字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  <w:t>2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缺少专业艺术类教师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希望上级分配专业的艺术教师。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3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3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合唱、美术、书法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100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良好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缺少专业艺术类教师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希望上级分配专业的艺术教师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3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3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215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3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2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1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缺少专业艺术类教师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希望上级分配专业的艺术教师。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是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缺少专业艺术类教师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希望上级分配专业的艺术教师。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具有音乐、美术专用教室，开展音乐、美术社团兴趣小组活动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缺少专业艺术类教师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希望上级分配专业的艺术教师。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017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100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22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46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32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85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良好    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 xml:space="preserve">填报人： 李占云          联系电话： 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22853958   </w:t>
      </w: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2021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年 </w:t>
      </w:r>
      <w:r>
        <w:rPr>
          <w:rFonts w:eastAsia="仿宋_GB2312;仿宋" w:cs="宋体" w:ascii="仿宋_GB2312;仿宋" w:hAnsi="仿宋_GB2312;仿宋"/>
          <w:sz w:val="30"/>
          <w:szCs w:val="30"/>
        </w:rPr>
        <w:t>11</w:t>
      </w:r>
      <w:r>
        <w:rPr>
          <w:rFonts w:ascii="仿宋_GB2312;仿宋" w:hAnsi="仿宋_GB2312;仿宋" w:cs="宋体" w:eastAsia="仿宋_GB2312;仿宋"/>
          <w:sz w:val="30"/>
          <w:szCs w:val="30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宋体" w:eastAsia="仿宋_GB2312;仿宋"/>
          <w:sz w:val="30"/>
          <w:szCs w:val="30"/>
        </w:rPr>
        <w:t>日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0:31:00Z</dcterms:created>
  <dc:creator>Administrator</dc:creator>
  <dc:description/>
  <dc:language>en-US</dc:language>
  <cp:lastModifiedBy>Administrator</cp:lastModifiedBy>
  <cp:lastPrinted>2020-12-03T08:51:00Z</cp:lastPrinted>
  <dcterms:modified xsi:type="dcterms:W3CDTF">2021-11-26T09:37:5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40C45B0087495F99E5737CCEEE09D9</vt:lpwstr>
  </property>
  <property fmtid="{D5CDD505-2E9C-101B-9397-08002B2CF9AE}" pid="3" name="KSOProductBuildVer">
    <vt:lpwstr>2052-11.1.0.11115</vt:lpwstr>
  </property>
</Properties>
</file>