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天津市蓟州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  <w:lang w:eastAsia="zh-CN"/>
        </w:rPr>
        <w:t>天津市蓟州区礼明庄镇初级中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82791256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学校类别：□普通小学；    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☑</w:t>
      </w:r>
      <w:r>
        <w:rPr>
          <w:rFonts w:ascii="仿宋_GB2312;仿宋" w:hAnsi="仿宋_GB2312;仿宋" w:cs="宋体" w:eastAsia="仿宋_GB2312;仿宋"/>
          <w:sz w:val="28"/>
          <w:szCs w:val="28"/>
        </w:rPr>
        <w:t>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32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1368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4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eastAsia="zh-CN"/>
              </w:rPr>
              <w:t>艺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程。利用当地教育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资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艺术教育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26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分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8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eastAsia="zh-CN"/>
              </w:rPr>
              <w:t>艺术课程的开展课时数较少，地方特色还需要做一定的改进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eastAsia="zh-CN"/>
              </w:rPr>
              <w:t>增加艺术课程的课时数量，充分发挥本地特色以及所拥有的教师资源。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合唱、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将校园文化建设与学科教育结合起来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  <w:lang w:eastAsia="zh-CN"/>
              </w:rPr>
              <w:t>，开展各种主题文化活动，全面培养学生个性特长。搞好校园美化、净化，发挥环境的教育。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8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17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分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eastAsia="zh-CN"/>
              </w:rPr>
              <w:t>艺术活动不够丰富，种类较少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eastAsia="zh-CN"/>
              </w:rPr>
              <w:t>增加艺术活动的种类，加强教师教研成果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4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eastAsia="zh-CN"/>
              </w:rPr>
              <w:t>艺术教师参加培训较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eastAsia="zh-CN"/>
              </w:rPr>
              <w:t>增加教师培训次数，提升医术教室的质量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合唱活动室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2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艺术节场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17</w:t>
            </w: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eastAsia="zh-CN"/>
              </w:rPr>
              <w:t>活动室配备不够齐全，艺术活动器材数量比较少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eastAsia="zh-CN"/>
              </w:rPr>
              <w:t>增加活动室的数量，增加活动器材。加强对于艺术课程的条件保障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音乐方面：鼓乐队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美术方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: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书法练习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eastAsia="zh-CN"/>
              </w:rPr>
              <w:t>特色发展不够多元化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eastAsia="zh-CN"/>
              </w:rPr>
              <w:t>充分开发本学校的资源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年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8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75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分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eastAsia="zh-CN"/>
              </w:rPr>
              <w:t>艺术素质测评优秀率较低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eastAsia="zh-CN"/>
              </w:rPr>
              <w:t>提升学生艺术素质测评质量</w:t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5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良好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人：     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康玉美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联系电话： 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3612121462</w:t>
      </w:r>
      <w:r>
        <w:rPr>
          <w:rFonts w:eastAsia="仿宋_GB2312;仿宋" w:cs="宋体" w:ascii="仿宋_GB2312;仿宋" w:hAnsi="仿宋_GB2312;仿宋"/>
          <w:sz w:val="30"/>
          <w:szCs w:val="30"/>
          <w:lang w:val="en"/>
        </w:rPr>
        <w:t xml:space="preserve">     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日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荷叶田田6706</cp:lastModifiedBy>
  <dcterms:modified xsi:type="dcterms:W3CDTF">2021-11-26T02:32:2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70DA49B2834C3398F6CC70B8B542D5</vt:lpwstr>
  </property>
  <property fmtid="{D5CDD505-2E9C-101B-9397-08002B2CF9AE}" pid="3" name="KSOProductBuildVer">
    <vt:lpwstr>2052-11.1.0.11115</vt:lpwstr>
  </property>
</Properties>
</file>