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  <w:u w:val="single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蓟州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学校名称（公章）：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天津市蓟州区穿芳峪镇果香峪中心小学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 xml:space="preserve">    联系电话：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022-22762273  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学校类别：√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□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教学班总数：  小学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5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个；    初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个；     高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在校学生总数：小学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74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；    初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；    高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专任教师总数：小学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15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；    初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；    高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3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音乐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美术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综合艺术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u w:val="single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地方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学校艺术课程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，列出课程名称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特色的艺术课程欠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利用当地教育资源，开发具有民族、地域特色的艺术课程，逐步提高教学质量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学校开展艺术节等活动场次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场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每周开展艺术活动频次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次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校级学生艺术社团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7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>合唱、剪纸、美术、书法、朗读、舞蹈、手工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良好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活动较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多开展活动，充分利用多媒体活动场所营造格调高雅、富有美感、充满朝气的校园文化艺术环境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教师总数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（含专职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、兼职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），其中：音乐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美术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、其他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教师生师比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76:1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教师平均周课时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6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教师培训欠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加强培养教师专业素质提高队伍素质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专用教室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活动室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，其中：音乐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、美术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、其他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（列出名称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场馆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，面积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㎡（列出名称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是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专用教室不足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;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活动器材较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逐步加大投入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列举学校艺术教育特色发展成果：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社会艺术教育资源、场地资源较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加强学校与社会艺术团体及社区建立合作关系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pacing w:val="-12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Arial Unicode MS" w:cs="宋体;SimSun" w:ascii="仿宋_GB2312;Arial Unicode MS" w:hAnsi="仿宋_GB2312;Arial Unicode MS"/>
                <w:spacing w:val="-12"/>
                <w:sz w:val="28"/>
                <w:szCs w:val="28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>2011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>年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本学年学生艺术素质测评的覆盖面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100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优秀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20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、良好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45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、合格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35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0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优秀生少一些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加强优秀生培养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总分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76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；等级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良好 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 xml:space="preserve">填报人：刘立岩           联系电话：  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 xml:space="preserve">22762273      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填报日期：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021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 xml:space="preserve">年 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1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 xml:space="preserve">月 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4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注：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.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.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3.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此表一式两份，报送当地教育行政部门一份，学校存档一份。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1:39:00Z</dcterms:created>
  <dc:creator>Administrator</dc:creator>
  <dc:description/>
  <cp:keywords/>
  <dc:language>en-US</dc:language>
  <cp:lastModifiedBy>USER</cp:lastModifiedBy>
  <dcterms:modified xsi:type="dcterms:W3CDTF">2021-11-29T01:2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