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宋体" w:hAnsi="华文中宋;宋体" w:cs="黑体" w:eastAsia="华文中宋;宋体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侯家营镇魏良庄完全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022-29848191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☑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6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85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天津与世界、快乐英语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5</w:t>
            </w:r>
            <w:r>
              <w:rPr>
                <w:rFonts w:eastAsia="仿宋_GB2312;仿宋" w:cs="仿宋" w:ascii="仿宋_GB2312;仿宋" w:hAnsi="仿宋_GB2312;仿宋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音乐美术任课教师非专业，课程教学资源有限，教学条件不足，学生实践性操作受限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培训任课教师，提高教学质量，为师生提供相应的教学条件。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美术兴趣小组、书法兴趣小组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  <w:lang w:val="en-US" w:eastAsia="zh-CN"/>
              </w:rPr>
              <w:t>4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学生对文化艺术了解较少，基础设备不健全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校条件有限，无法保证每周的固定艺术活动，但每周都会演唱校歌，进行班级大合唱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结合本土文化和学校的实际情况，争取每周进行艺术活动。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0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师严重不足，且非专业；音乐教师与美术教师同时担任其他学科教学工作，课程紧张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培养在校兼职艺术教师，使师生比例平衡。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eastAsia="仿宋_GB2312;仿宋" w:cs="宋体" w:ascii="仿宋_GB2312;仿宋" w:hAnsi="仿宋_GB2312;仿宋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艺术教室设备老旧，课程教学未达到国家标准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整改艺术教室，将设备器材尽可能更新。</w:t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年蓟州区“金牛纳福 辛丑迎春”剪纸活动获集体优秀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6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</w:rPr>
              <w:t>艺术活动单一，学校及当地社会艺术教育资源有限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</w:rPr>
              <w:t>开展多方面艺术课程。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>74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格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填报人：刘屏         </w:t>
      </w:r>
      <w:r>
        <w:rPr>
          <w:rFonts w:ascii="仿宋_GB2312;仿宋" w:hAnsi="仿宋_GB2312;仿宋" w:cs="宋体" w:eastAsia="仿宋_GB2312;仿宋"/>
          <w:sz w:val="30"/>
          <w:szCs w:val="30"/>
          <w:lang w:val="en"/>
        </w:rPr>
        <w:t xml:space="preserve">       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>15122237126</w:t>
      </w:r>
      <w:r>
        <w:rPr>
          <w:rFonts w:eastAsia="仿宋_GB2312;仿宋" w:cs="宋体" w:ascii="仿宋_GB2312;仿宋" w:hAnsi="仿宋_GB2312;仿宋"/>
          <w:sz w:val="30"/>
          <w:szCs w:val="30"/>
          <w:lang w:val="en"/>
        </w:rPr>
        <w:t xml:space="preserve">   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</w:rPr>
        <w:t>021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uris</cp:lastModifiedBy>
  <dcterms:modified xsi:type="dcterms:W3CDTF">2021-11-30T00:26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