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桑梓镇四百户中心小学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15022626186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√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教学班总数：  小学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美术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ind w:firstLine="21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21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</w:t>
            </w:r>
            <w:r>
              <w:rPr>
                <w:rFonts w:eastAsia="仿宋_GB2312;仿宋" w:cs="宋体" w:ascii="仿宋_GB2312;仿宋" w:hAnsi="仿宋_GB2312;仿宋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教师专业性不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 xml:space="preserve">加强教师培训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舞蹈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7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学校建立美术社团，每周有固定的社团时间，每年组织艺术展，并充分利用学校宣传栏渲染校园文化气息。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活动开展单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组织形式多样的艺术活动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1: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配备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增加艺术教师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音乐专用教室，美术专用教室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是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无艺术场馆</w:t>
            </w:r>
          </w:p>
          <w:p>
            <w:pPr>
              <w:pStyle w:val="Normal"/>
              <w:ind w:left="360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争取设置艺术场馆</w:t>
            </w:r>
          </w:p>
          <w:p>
            <w:pPr>
              <w:pStyle w:val="Normal"/>
              <w:ind w:left="360" w:hanging="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与村广场舞建立合作关系，通过广场舞给当地村民带来了丰富的艺术活动。每年免费写对联，得到了当地村民的一致好评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013-201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学年度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7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4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0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生艺术素质优秀率较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增强学生艺术素质教育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91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优秀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周梦吉         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5022626186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日期：  </w:t>
      </w:r>
      <w:r>
        <w:rPr>
          <w:rFonts w:eastAsia="仿宋_GB2312;仿宋" w:cs="宋体" w:ascii="仿宋_GB2312;仿宋" w:hAnsi="仿宋_GB2312;仿宋"/>
          <w:sz w:val="30"/>
          <w:szCs w:val="30"/>
        </w:rPr>
        <w:t>20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 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11-24T16:06:00Z</cp:lastPrinted>
  <dcterms:modified xsi:type="dcterms:W3CDTF">2021-11-24T08:06:1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8D266D33C4D9082016721675DF239</vt:lpwstr>
  </property>
  <property fmtid="{D5CDD505-2E9C-101B-9397-08002B2CF9AE}" pid="3" name="KSOProductBuildVer">
    <vt:lpwstr>2052-11.1.0.11115</vt:lpwstr>
  </property>
</Properties>
</file>