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华文中宋" w:hAnsi="华文中宋" w:cs="黑体;SimHei" w:eastAsia="华文中宋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  <w:u w:val="single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蓟州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区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学校名称（公章）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天津市蓟州区马伸桥镇中心小学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        联系电话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29738590  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学校类别：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□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/>
          <w:b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教学班总数：  小学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10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个；    初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个；    高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个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在校学生总数：小学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305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初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高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专任教师总数：小学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u w:val="single"/>
        </w:rPr>
        <w:t xml:space="preserve">22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初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；    高中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3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音乐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0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美术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0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综合艺术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u w:val="single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地方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校艺术课程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，列出课程名称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u w:val="single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  <w:t>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ascii="仿宋_GB2312;Arial Unicode MS" w:hAnsi="仿宋_GB2312;Arial Unicode MS" w:cs="仿宋" w:eastAsia="仿宋_GB2312;Arial Unicode MS"/>
              </w:rPr>
              <w:t>缺少具有民族、地域特色的艺术课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挖掘自身潜力，聘请艺术教师，增加具有民族特色的学校艺术课程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校开展艺术节等活动场次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场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每周开展艺术活动频次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次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校级学生艺术社团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3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合唱、折纸 、书法   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52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艺术兴趣小组质量不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加强教师培训，增加艺术类兴趣小组数量，提高艺术兴趣小组活动次数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总数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0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（含专职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、兼职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0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），其中：音乐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5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美术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5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、其他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生师比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30:1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教师平均周课时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6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课时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3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没有专职艺术教师，教师任务繁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积极组织兼职艺术教师参加培训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专用教室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活动室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，其中：音乐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、美术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、其他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（列出名称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音乐教室、美术教室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艺术场馆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个，面积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0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㎡（列出名称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   是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艺术专用教室面积小，艺术类活动器材使用率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加强艺术教师培训，增加艺术活动器材的使用率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组建了学校合唱队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组建学校书法和折纸社团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开展每日一歌活动。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校艺术教育发展特色不明显，社会艺术教育资源利用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确定本校艺术教育发展特色，加强和社会团体合作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pacing w:val="-12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Arial Unicode MS" w:cs="宋体;SimSun" w:ascii="仿宋_GB2312;Arial Unicode MS" w:hAnsi="仿宋_GB2312;Arial Unicode MS"/>
                <w:spacing w:val="-12"/>
                <w:sz w:val="28"/>
                <w:szCs w:val="28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2016 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本学年学生艺术素质测评的覆盖面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100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优秀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8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、良好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25 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、合格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65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  <w:u w:val="single"/>
              </w:rPr>
              <w:t xml:space="preserve">0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艺术教育测评制度不完善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积极完善艺术教育测评制度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总分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u w:val="single"/>
              </w:rPr>
              <w:t xml:space="preserve">81   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；等级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  <w:u w:val="single"/>
              </w:rPr>
              <w:t xml:space="preserve">   良好   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填报人：曹坤锋                联系电话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 xml:space="preserve">29738590          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填报日期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020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年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1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月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4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注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1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2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3.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0:31:00Z</dcterms:created>
  <dc:creator>Administrator</dc:creator>
  <dc:description/>
  <cp:keywords/>
  <dc:language>en-US</dc:language>
  <cp:lastModifiedBy>Windows 用户</cp:lastModifiedBy>
  <cp:lastPrinted>2020-11-30T13:41:00Z</cp:lastPrinted>
  <dcterms:modified xsi:type="dcterms:W3CDTF">2021-11-26T04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