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蓟州 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天津市蓟州区西龙虎峪镇龙前完全小学  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联系电话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022-22759554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类别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ascii="仿宋_GB2312" w:hAnsi="仿宋_GB2312" w:cs="宋体;SimSun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6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78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2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6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三字经韵律操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缺少专职艺术教师，地方课程缺乏创新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组织相关教师进行研讨，增进课程的创新性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7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舞蹈、跳绳、书法、折纸、剪纸、美术、踢毽子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校园网、橱窗、电子屏、展板、墙饰。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  <w:r>
              <w:rPr>
                <w:rFonts w:eastAsia="仿宋_GB2312" w:cs="宋体;SimSun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虽然艺术类课程开发多样性，但是部分教师缺乏专业性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引进社会资源，调整和改善艺术教师整体水平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9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9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0: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艺术专职类教师匮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根据学校所需，申请调配艺术类教师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是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部分器材老化，使用面积较小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上报情况进行改善、更新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《我爱三字经》韵律操在镇第五届校园文化艺术节被评为“优秀艺术节目”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《红船精神》剪纸作品在在蓟州区第五届校园文化艺术节被评为“区级三等奖”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</w:rPr>
              <w:t>艺术作品不够丰富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充分结合当地文化，开展艺术交流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8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良好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 张微        联系电话：  </w:t>
      </w:r>
      <w:r>
        <w:rPr>
          <w:rFonts w:eastAsia="仿宋_GB2312" w:cs="宋体;SimSun" w:ascii="仿宋_GB2312" w:hAnsi="仿宋_GB2312"/>
          <w:sz w:val="30"/>
          <w:szCs w:val="30"/>
        </w:rPr>
        <w:t>18322095725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 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8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cp:keywords/>
  <dc:language>en-US</dc:language>
  <cp:lastModifiedBy>lenovo</cp:lastModifiedBy>
  <dcterms:modified xsi:type="dcterms:W3CDTF">2021-11-30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506C7A14D4455A38981CBBC8AAA2F</vt:lpwstr>
  </property>
  <property fmtid="{D5CDD505-2E9C-101B-9397-08002B2CF9AE}" pid="3" name="KSOProductBuildVer">
    <vt:lpwstr>2052-11.1.0.11115</vt:lpwstr>
  </property>
</Properties>
</file>