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" w:hAnsi="华文中宋" w:cs="黑体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蓟州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天津市蓟州区第六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 xml:space="preserve">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8630989218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</w:t>
      </w:r>
      <w:r>
        <w:rPr>
          <w:rFonts w:ascii="MS Mincho" w:hAnsi="MS Mincho" w:cs="MS Mincho" w:eastAsia="MS Mincho"/>
          <w:sz w:val="28"/>
          <w:szCs w:val="28"/>
        </w:rPr>
        <w:t>☑</w:t>
      </w:r>
      <w:r>
        <w:rPr>
          <w:rFonts w:ascii="仿宋_GB2312" w:hAnsi="仿宋_GB2312" w:cs="宋体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41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个；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946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106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人；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  <w:t>25</w:t>
            </w:r>
            <w:r>
              <w:rPr>
                <w:rFonts w:eastAsia="仿宋_GB2312" w:cs="仿宋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无地方艺术课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left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加强教师培训，尽力开发艺术课程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合唱、美术、书法 、戏曲、舞蹈、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38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学校利用广播、走廊、宣传展板等形式和场所，营造了富有美感，充满朝气的校园文化艺术环境。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8</w:t>
            </w:r>
            <w:r>
              <w:rPr>
                <w:rFonts w:eastAsia="仿宋_GB2312" w:cs="宋体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校学生人数太多，不能提供足够的场地，致使有的社团无法开展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组织形式多样的艺术活动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973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：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配备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增加艺术教师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舞蹈大厅、美术教室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否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器材和场馆配备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增加艺术活动器材和场馆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ind w:firstLine="44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2"/>
                <w:szCs w:val="22"/>
              </w:rPr>
              <w:t>我们致力于改革创新，大力提倡“以艺启智，以艺创美”构建学校特色体系，除完成义务教育阶段课程任务之外，我们充分挖掘资源，开放课堂，创新内容，坚持一校一特色的思路，根据不同学段和年龄特点，开设了艺术社团有十几个：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2"/>
                <w:szCs w:val="22"/>
                <w:lang w:eastAsia="zh-CN"/>
              </w:rPr>
              <w:t>健美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2"/>
                <w:szCs w:val="22"/>
              </w:rPr>
              <w:t>”、“大合唱”、“街舞”、 “儿童画”、“国画”、“油画”“ 书法”等等。这些艺术社团的创立、使得学生的特长得到了充分的发挥，并形成了学校艺术教育的发展特色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003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8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生对艺术教育重视程度不够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加强测试的规范化管理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6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 xml:space="preserve">填报人： 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王征宇</w:t>
      </w:r>
      <w:r>
        <w:rPr>
          <w:rFonts w:ascii="仿宋_GB2312" w:hAnsi="仿宋_GB2312" w:cs="宋体" w:eastAsia="仿宋_GB2312"/>
          <w:sz w:val="30"/>
          <w:szCs w:val="30"/>
        </w:rPr>
        <w:t xml:space="preserve">   </w:t>
      </w:r>
      <w:r>
        <w:rPr>
          <w:rFonts w:ascii="仿宋_GB2312" w:hAnsi="仿宋_GB2312" w:cs="宋体" w:eastAsia="仿宋_GB2312"/>
          <w:sz w:val="30"/>
          <w:szCs w:val="30"/>
          <w:lang w:val="en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 xml:space="preserve"> 联系电话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8630989218</w:t>
      </w:r>
      <w:r>
        <w:rPr>
          <w:rFonts w:eastAsia="仿宋_GB2312" w:cs="宋体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年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5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1-11-24T01:08:3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926BB57794C938A031F33393C124A</vt:lpwstr>
  </property>
  <property fmtid="{D5CDD505-2E9C-101B-9397-08002B2CF9AE}" pid="3" name="KSOProductBuildVer">
    <vt:lpwstr>2052-11.1.0.11045</vt:lpwstr>
  </property>
</Properties>
</file>