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出头岭镇闻马庄中心小学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9757197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56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7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音乐美术课程全开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  <w:lang w:eastAsia="zh-CN"/>
              </w:rPr>
              <w:t>但专业教师数量太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利用周边学校资源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借用专业教师进行指导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美术、书法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学生兴趣浓厚，学校艺术氛围强。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每周艺术活动时间较短，不成规模，暂无明显成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大对艺术社团的支持和管理，提高学生的综合素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专业性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</w:rPr>
              <w:t>加强对艺术教师的培养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举办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合唱节、艺术节等活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参与率高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节目质量高，受到与会领导和老师们的好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生本身也提高了艺术表演水平和鉴赏能力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表演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类型单一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戏曲类节目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正在组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戏曲社团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艳凤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75265601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福缘</cp:lastModifiedBy>
  <dcterms:modified xsi:type="dcterms:W3CDTF">2021-11-24T06:36:1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ECFBE85C040FFBE30905B1010504E</vt:lpwstr>
  </property>
  <property fmtid="{D5CDD505-2E9C-101B-9397-08002B2CF9AE}" pid="3" name="KSOProductBuildVer">
    <vt:lpwstr>2052-11.1.0.11115</vt:lpwstr>
  </property>
</Properties>
</file>