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区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第一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1552226806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3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1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戏曲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民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lang w:val="en-US" w:eastAsia="zh-CN"/>
              </w:rPr>
              <w:t>30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lang w:eastAsia="zh-CN"/>
              </w:rPr>
              <w:t>无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7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戏曲社团、舞蹈社团、合唱社团、民乐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(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个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、管乐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个）、儿童画社团、剪纸社团、版画社团、素描社团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 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6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常年开展社团活动，每年一次校园艺术节展演，展演活动学生参与率达到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98.5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val="en-US" w:eastAsia="zh-CN"/>
              </w:rPr>
              <w:t>，几乎全员参与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没有专业舞蹈教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课后服务时间聘用社会资源。</w:t>
            </w: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.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加强教师培训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舞蹈教室、合唱教室、美术教室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个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7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戏曲教室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没有标准音乐教室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lang w:eastAsia="zh-CN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我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民乐团和戏曲社团多次参加区级、市级乃至国家级的线上展演，均获得优秀成绩。学校美术社团学生每年次参加区级、市级的各种比赛达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多人次获奖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19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95.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98.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无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优秀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 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张景云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5522268068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.11.24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始终微笑</cp:lastModifiedBy>
  <dcterms:modified xsi:type="dcterms:W3CDTF">2021-11-24T08:45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2F515AC2664FE483965C3586E9036B</vt:lpwstr>
  </property>
  <property fmtid="{D5CDD505-2E9C-101B-9397-08002B2CF9AE}" pid="3" name="KSOProductBuildVer">
    <vt:lpwstr>2052-11.1.0.11115</vt:lpwstr>
  </property>
</Properties>
</file>