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蓟州区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出头岭镇龙泉中心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30205588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天津与世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仿宋_GB2312;仿宋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音乐美术教师均为兼职教师</w:t>
            </w:r>
            <w:r>
              <w:rPr>
                <w:rFonts w:ascii="宋体" w:hAnsi="宋体" w:cs="宋体"/>
                <w:color w:val="000000"/>
              </w:rPr>
              <w:t>，</w:t>
            </w:r>
            <w:r>
              <w:rPr>
                <w:rFonts w:ascii="宋体" w:hAnsi="宋体" w:cs="宋体"/>
                <w:color w:val="000000"/>
              </w:rPr>
              <w:t>无专业教师</w:t>
            </w:r>
            <w:r>
              <w:rPr>
                <w:rFonts w:ascii="宋体" w:hAnsi="宋体" w:cs="宋体"/>
                <w:color w:val="000000"/>
              </w:rPr>
              <w:t>任教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借用周边学校教师资源进行专业指导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合唱、书法 、美术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学生积极参与，艺术氛围强。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艺术活动时间自由，不能及时组织活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积极组建艺术社团，开展社团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:3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艺术教师均为兼职，专业不强</w:t>
            </w:r>
            <w:r>
              <w:rPr>
                <w:rFonts w:ascii="仿宋_GB2312;仿宋" w:hAnsi="仿宋_GB2312;仿宋" w:cs="宋体" w:eastAsia="仿宋_GB2312;仿宋"/>
              </w:rPr>
              <w:t>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借周边学校专业教师进行指导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艺术活动室少，人员多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积极筹建，艺术活动室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积极参与合唱节，校园文化艺术节。艺术节目、合唱音乐均受到领导及家长们的一致好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节目样式单一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筹备多样化节目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徐雷蕾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302055884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4T04:11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80ECB19304F62BDB5ABDBEC75CF0D</vt:lpwstr>
  </property>
  <property fmtid="{D5CDD505-2E9C-101B-9397-08002B2CF9AE}" pid="3" name="KSOProductBuildVer">
    <vt:lpwstr>2052-11.1.0.10700</vt:lpwstr>
  </property>
</Properties>
</file>